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Форма заявки на участи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мастер-классах «Понятное представление бюджета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2 и 23 июня 2015 г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629"/>
        <w:gridCol w:w="3029"/>
        <w:gridCol w:w="592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амилия, имя, отчество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зраст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такты заявителя (телефон, адрес электронной почты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 учебы (вуз, факультет, курс)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циальность обучения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ебные и научные интересы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ль участия в мастер-классах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жидания от участия в мастер-классах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накомство с федеральным проектом «Бюджет для граждан»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товность представить свой проект понятного представления информации о бюджете на конкурс «Бюджет для граждан» 2015 года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48" w:leader="none"/>
          <w:tab w:val="left" w:pos="3348" w:leader="none"/>
          <w:tab w:val="left" w:pos="10188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7" w:hanging="267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34:00Z</dcterms:created>
  <dc:creator>golubinskaya</dc:creator>
  <dc:description/>
  <cp:keywords/>
  <dc:language>en-US</dc:language>
  <cp:lastModifiedBy>Larin Apollon</cp:lastModifiedBy>
  <cp:lastPrinted>2009-04-29T17:38:00Z</cp:lastPrinted>
  <dcterms:modified xsi:type="dcterms:W3CDTF">2015-06-02T15:40:00Z</dcterms:modified>
  <cp:revision>3</cp:revision>
  <dc:subject/>
  <dc:title>Форма заявки на участие в летней школе</dc:title>
</cp:coreProperties>
</file>